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300054393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604804678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525208563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51321471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570563089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617487704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34498946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02231072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2047867066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